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bS Winsen (Luhe)</w:t>
        <w:tab/>
        <w:tab/>
        <w:tab/>
        <w:tab/>
        <w:tab/>
        <w:tab/>
        <w:tab/>
        <w:t xml:space="preserve">Fach / Berufsfeld: </w:t>
      </w:r>
      <w:r>
        <w:rPr>
          <w:b/>
          <w:i/>
          <w:color w:val="0000FF"/>
          <w:sz w:val="32"/>
          <w:szCs w:val="32"/>
        </w:rPr>
        <w:t>3 (Fahrzeugtechnik)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ehrplan / </w:t>
      </w:r>
      <w:r>
        <w:rPr>
          <w:b/>
          <w:i/>
          <w:color w:val="0000FF"/>
          <w:sz w:val="32"/>
          <w:szCs w:val="32"/>
        </w:rPr>
        <w:t>Jahresarbeitsplan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2006 / 2007</w:t>
      </w:r>
    </w:p>
    <w:p>
      <w:pPr>
        <w:pStyle w:val="Normal"/>
        <w:spacing w:before="0" w:after="120"/>
        <w:rPr/>
      </w:pPr>
      <w:r>
        <w:rPr>
          <w:u w:val="single"/>
        </w:rPr>
        <w:t>Klassen:</w:t>
      </w:r>
      <w:r>
        <w:rPr/>
        <w:t xml:space="preserve"> </w:t>
      </w:r>
      <w:r>
        <w:rPr>
          <w:i/>
          <w:color w:val="0000FF"/>
        </w:rPr>
        <w:t>Kar/Kfz-U (1. Ausbildungsjahr)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>Stand</w:t>
      </w:r>
      <w:r>
        <w:rPr/>
        <w:t xml:space="preserve">: </w:t>
      </w:r>
      <w:r>
        <w:rPr>
          <w:i/>
          <w:color w:val="0000FF"/>
        </w:rPr>
        <w:t>Juli 2007</w:t>
      </w:r>
    </w:p>
    <w:p>
      <w:pPr>
        <w:pStyle w:val="Normal"/>
        <w:spacing w:before="0" w:after="120"/>
        <w:rPr/>
      </w:pPr>
      <w:r>
        <w:rPr>
          <w:u w:val="single"/>
        </w:rPr>
        <w:t>Ausbildungsberuf(e):</w:t>
      </w:r>
      <w:r>
        <w:rPr/>
        <w:t xml:space="preserve"> </w:t>
        <w:tab/>
      </w:r>
      <w:r>
        <w:rPr>
          <w:i/>
          <w:color w:val="0000FF"/>
        </w:rPr>
        <w:t>Kraftfahrzeugmechatroniker / Karosserie- und Fahrzeugbaumechaniker</w:t>
      </w:r>
    </w:p>
    <w:p>
      <w:pPr>
        <w:pStyle w:val="Normal"/>
        <w:spacing w:before="0" w:after="120"/>
        <w:rPr/>
      </w:pPr>
      <w:r>
        <w:rPr>
          <w:u w:val="single"/>
        </w:rPr>
        <w:t>Lernfeld / Fach:</w:t>
      </w:r>
      <w:r>
        <w:rPr/>
        <w:t xml:space="preserve"> </w:t>
        <w:tab/>
        <w:tab/>
      </w:r>
      <w:r>
        <w:rPr>
          <w:i/>
          <w:color w:val="0000FF"/>
        </w:rPr>
        <w:t>LF 3 - Prüfen und Instandsetzen elektrischer und elektronischer Systeme</w:t>
      </w:r>
    </w:p>
    <w:p>
      <w:pPr>
        <w:pStyle w:val="Normal"/>
        <w:rPr/>
      </w:pPr>
      <w:r>
        <w:rPr>
          <w:u w:val="single"/>
        </w:rPr>
        <w:t>vorgesehenen Unterrichtsstunden:</w:t>
      </w:r>
      <w:r>
        <w:rPr/>
        <w:t xml:space="preserve"> </w:t>
      </w:r>
      <w:r>
        <w:rPr>
          <w:i/>
          <w:color w:val="0000FF"/>
        </w:rPr>
        <w:t>80 Std.</w:t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19"/>
        <w:gridCol w:w="4119"/>
        <w:gridCol w:w="4120"/>
        <w:gridCol w:w="100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  <w:br/>
              <w:t>in h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inhal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iele / </w:t>
              <w:br/>
              <w:t>Kompetenz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nweise / </w:t>
              <w:br/>
              <w:t>Bemerkung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plant</w:t>
              <w:br/>
              <w:t>in KW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Schaltpläne, Gerätekennzeichen und Klemmenbezeichnungen, elektrische und elektronische Bauelemente, Baugruppen und Syste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mkreis, Grundgrößen und Signa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beitssicherheit und Unfallverhütung im Umgang mit elektrischen Bauteilen, Wirkungen des elektrischen Strom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elektrische und elektronische Schaltungen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sche Mess- und Prüfgerä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lationsvorschrift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ungen, Leitungsverbindung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Vorschriften zur Prüfung elektrischer/elektronischer System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br/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Verbrauchsleitung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Erdverlegte Leitung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br/>
              <w:t>Schutz des Trinkwassers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chutz vor Tauwasserbildung und Erwärmung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Rohrleitungsarmatur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ück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uckverlust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Druckprobe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pülen</w:t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Schallschutzmaßnahme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Verlegeregel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Korrosionsschutzmaßnahmen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Maßnahmen zur Trinkwassereinsparung</w:t>
            </w:r>
          </w:p>
          <w:p>
            <w:pPr>
              <w:pStyle w:val="Block"/>
              <w:spacing w:lineRule="auto" w:line="240" w:before="0" w:after="0"/>
              <w:ind w:left="3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lanen von Prüfung und Instandsetzung anhand von Arbeitsaufträgen und Fehlerbeschreibung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Anwenden von Schaltplänen und anderer technischer Dokumentationen der Elektrotechni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Durchführen einer Fehlersuche an Fahrzeugen oder berufsspezifisch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en durch und setzen elektrische und elektronische Systeme instand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wählen der erforderlichen Prüf- und Messgerä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Messen und ermitteln elektrischer Größen, anwenden von Tabellen und Formel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Beurteilen von Messwerten und Signa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Anwenden von Unfallverhütungsvorschriften zur Vermeidung von Gefahren im Umgang m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schem Stro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Dokumentieren und bewerten von Arbeitsergebnissen durch Vergleichen mit errechneten Größen und Herstellervorgab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Grundlegende Kommunikationsregeln berücksichtigen und Arbeitsergebnisse präsentiere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br/>
              <w:t>Bauzeichnungen les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kizzen von TW-Anlagen fertigen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br/>
              <w:t>Arbeitsabläufe plan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rbeitsergebnisse bewerten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LS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2"/>
            </w:r>
            <w:r>
              <w:rPr>
                <w:i/>
                <w:color w:val="0000FF"/>
              </w:rPr>
              <w:t xml:space="preserve"> 3.1: Wechseln einer Blinkleuchte ..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Leitfähigkeit von Werkstoffen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LS 3.2: Rohrleitungsführung im Keller planen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Spannung, Stromstärke, Widerstand, Leistung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m.Z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3"/>
            </w:r>
            <w:r>
              <w:rPr>
                <w:i/>
                <w:color w:val="0000FF"/>
              </w:rPr>
              <w:t>.: Sinnbilder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Multimeter, Stromzange</w:t>
              <w:br/>
              <w:br/>
              <w:t>Relais</w:t>
            </w:r>
          </w:p>
          <w:p>
            <w:pPr>
              <w:pStyle w:val="Normal"/>
              <w:rPr/>
            </w:pPr>
            <w:r>
              <w:rPr/>
              <w:t>Halbleiterbauelemente</w:t>
            </w:r>
            <w:r>
              <w:rPr>
                <w:i/>
                <w:color w:val="0000FF"/>
              </w:rPr>
              <w:br/>
              <w:br/>
              <w:t>m.F</w:t>
            </w:r>
            <w:r>
              <w:rPr>
                <w:rStyle w:val="EndnoteCharacters"/>
                <w:rStyle w:val="EndnoteAnchor"/>
                <w:i/>
                <w:color w:val="0000FF"/>
              </w:rPr>
              <w:endnoteReference w:id="4"/>
            </w:r>
            <w:r>
              <w:rPr>
                <w:i/>
                <w:color w:val="0000FF"/>
              </w:rPr>
              <w:t xml:space="preserve">.: Ohmsches Gesetz, </w:t>
            </w:r>
            <w:r>
              <w:rPr/>
              <w:t>Reihenschaltung von Widerständen</w:t>
            </w:r>
          </w:p>
          <w:p>
            <w:pPr>
              <w:pStyle w:val="Normal"/>
              <w:rPr/>
            </w:pPr>
            <w:r>
              <w:rPr/>
              <w:t>Parallelschaltung von Widerständ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46 </w:t>
            </w:r>
            <w:r>
              <w:rPr>
                <w:i/>
                <w:color w:val="0000FF"/>
                <w:vertAlign w:val="superscript"/>
              </w:rPr>
              <w:t>*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40" w:hanging="0"/>
              <w:jc w:val="left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  <w:color w:val="0000FF"/>
        </w:rPr>
        <w:t xml:space="preserve">Die Sollstunden wurden wegen überbetrieblicher Lehrgänge reduziert: </w:t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S: Lernsituatio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.Z.: zeichnerische/ planerische Fähigkeiten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.F.: mathematische Fähigkeit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20"/>
        <w:szCs w:val="20"/>
      </w:rPr>
      <w:tab/>
      <w:tab/>
      <w:tab/>
      <w:tab/>
      <w:tab/>
      <w:tab/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lineRule="atLeast" w:line="270" w:before="120" w:after="12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18:00Z</dcterms:created>
  <dc:creator>Wilfried Schrötke</dc:creator>
  <dc:description/>
  <dc:language>en-US</dc:language>
  <cp:lastModifiedBy>BF20-04</cp:lastModifiedBy>
  <cp:lastPrinted>2007-01-14T10:16:00Z</cp:lastPrinted>
  <dcterms:modified xsi:type="dcterms:W3CDTF">2007-07-04T14:34:00Z</dcterms:modified>
  <cp:revision>5</cp:revision>
  <dc:subject/>
  <dc:title>Lehrplan / (Jahres-) Arbeitsplan 2006 / 2007</dc:title>
</cp:coreProperties>
</file>